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ЈЕРМА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 ТЕРИРОРИЈИ ГРАДА ПИРО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ЈЕРМА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  <w:bCs/>
        </w:rPr>
        <w:t xml:space="preserve"> МЗ ,,ЈЕРМА - НИКОЛА ГЛИГОРОВ“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 xml:space="preserve">                 </w:t>
      </w:r>
      <w:r>
        <w:rPr>
          <w:sz w:val="24"/>
          <w:lang w:val="sr-RS"/>
        </w:rPr>
        <w:t>(назив изборне листе)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Никола Глигоров, 1998. године, ветеринарски техничар, село Суково</w:t>
      </w:r>
    </w:p>
    <w:p>
      <w:pPr>
        <w:pStyle w:val="NormalWeb"/>
        <w:spacing w:before="0" w:after="0"/>
        <w:rPr/>
      </w:pPr>
      <w:r>
        <w:rPr>
          <w:b/>
          <w:bCs/>
        </w:rPr>
        <w:t>- Бобан Николић, 1974. године, пољопривредник, село Јалботин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Лазар Млаенов, 1996. године, ветеринарски техничар, село Суково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арина Димов, 1977. године, посоловни администратор, село Суково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Тошко Михов, 1959. године, војни пензионер, село Влас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keepNext w:val="true"/>
        <w:tabs>
          <w:tab w:val="clear" w:pos="720"/>
          <w:tab w:val="left" w:pos="1800" w:leader="none"/>
        </w:tabs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18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5:18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